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26775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14034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78030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39797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