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3359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53342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03537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14340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25208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59663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27531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03129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85659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1558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22472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3766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24872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3167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5016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02870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7296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80950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1565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29835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0256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73266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52291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2495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10478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61399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6591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23761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89760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32671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03906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26475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02258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73424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54506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92984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15127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09250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70492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