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58594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57154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44993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