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668818446"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885762924"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407524589"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