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4081202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4081202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4081202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4081202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4081202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4081202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408120288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4081202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4081202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40812028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4081202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4081202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4081202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40812028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4081202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40812028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40812028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40812028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40812028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40812028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40812028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40812028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40812028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4081202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4081202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4081202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4081202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4081202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4081202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4081202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4081202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4081202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4081202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40812028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40812028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4081202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4081202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40812028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40812028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