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45650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661178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093047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7862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