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Makefile for the Coq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o compile documentation, you need the following tool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vi: latex (latex2e), bibtex, make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df: pdf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# Html: hevea (http://hevea.inria.fr) &gt;= 1.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 General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HONY: doc doc-html doc-pdf doc-ps refman refman-quick tu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.PHONY: stdlib full-stdlib faq rectutorial refman-html-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EXURLS:=doc/refman/html/index_urls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: refman faq tutorial rectutorial stdlib $(INDEXURL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-html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/tutorial/Tutorial.v.html doc/refman/html/index.html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/faq/html/index.html doc/stdlib/html/index.html doc/RecTutorial/RecTutorial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-pdf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/tutorial/Tutorial.v.pdf doc/refman/Reference-Manual.pdf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/faq/FAQ.v.pdf doc/stdlib/Library.pdf doc/RecTutorial/RecTutorial.pd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-ps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/tutorial/Tutorial.v.ps doc/refman/Reference-Manual.ps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/faq/FAQ.v.ps doc/stdlib/Library.ps doc/RecTutorial/RecTutorial.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man: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/refman/html/index.html doc/refman/Reference-Manual.ps doc/refman/Reference-Manual.pd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torial: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/tutorial/Tutorial.v.html doc/tutorial/Tutorial.v.ps doc/tutorial/Tutorial.v.pd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dlib: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/stdlib/html/index.html doc/stdlib/Library.ps doc/stdlib/Library.pd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ll-stdlib: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/stdlib/html/index.html doc/stdlib/FullLibrary.ps doc/stdlib/FullLibrary.pd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q: doc/faq/html/index.html doc/faq/FAQ.v.ps doc/faq/FAQ.v.pd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tutorial: doc/RecTutorial/RecTutorial.html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/RecTutorial/RecTutorial.ps doc/RecTutorial/RecTutorial.pd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 Implicit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def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%.v.tex: %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COQTEX) $(COQTEXOPTS) $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.v.tex: %.tex $(COQTEX) $(COQTOPEXE) $(ALLVO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COQTEX) $(COQTEXOPTS) $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.ps: %.dv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d `dirname $&lt;`; $(DVIPS) -q -o `basename $@` `basename $&lt;`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.png: %.fi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FIG2DEV) -m 2 -L png $&lt; $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.pdf: %.fi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FIG2DEV) -L pdftex $&lt; $@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FIG2DEV) -L pdftex_t -p `basename $@` $&lt; $@_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.eps: %.fi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FIG2DEV) -L pstex $&lt; $@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FIG2DEV) -L pstex_t -p `basename $@` $&lt; $@_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.eps: %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CONVERT) $&lt; $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acros for filtering out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DEBIBTEXINFO=| grep -v "^A level-1 auxiliary 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MAKEINDEXERROR=egrep '^!! Input index error|^\*\* Input style error|^   --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Empty subsection levels in faq are on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VEAFAQFILTER=2&gt;&amp;1 | grep -v "^Warning: List with no item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/common/version.tex: config/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 '\\newcommand{\\coqversion}{$(VERSION)}' &gt; doc/common/version.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ferenc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 Reference Manual (printable form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second LATEX compilation is necessary otherwise the pages of th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e not correct (don't know why...) - BB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/refman/Reference-Manual.dvi: $(REFMANFILES) doc/refman/Reference-Manual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(cd doc/refman;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LATEX) -interaction=batchmode Reference-Manual;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BIBTEX) -terse Reference-Manual $(HIDEBIBTEXINFO);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LATEX) -interaction=batchmode Reference-Manual &gt; /dev/null;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MAKEINDEX) -q Reference-Manual;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SHOWMAKEINDEXERROR) Reference-Manual.ilg;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MAKEINDEX) -q Reference-Manual.tacidx -o Reference-Manual.tacind;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SHOWMAKEINDEXERROR) Reference-Manual.ilg;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MAKEINDEX) -q Reference-Manual.comidx -o Reference-Manual.comind;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SHOWMAKEINDEXERROR) Reference-Manual.ilg;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MAKEINDEX) -q Reference-Manual.optidx -o Reference-Manual.optind;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SHOWMAKEINDEXERROR) Reference-Manual.ilg;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MAKEINDEX) -q Reference-Manual.erridx -o Reference-Manual.errind;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SHOWMAKEINDEXERROR) Reference-Manual.ilg;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LATEX) -interaction=batchmode Reference-Manual &gt; /dev/null;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LATEX) -interaction=batchmode Reference-Manual &gt; /dev/null;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/tools/show_latex_messages -no-overfull Reference-Manual.lo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/refman/Reference-Manual.pdf: doc/refman/Reference-Manual.dvi $(REFMANPNG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d doc/refman;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PDFLATEX) -interaction=batchmode Reference-Manual.tex;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/tools/show_latex_messages -no-overfull Reference-Manual.lo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 Reference Manual (browsable form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/refman/Reference-Manual.html: doc/refman/styles.hva doc/refman/headers.hva doc/refman/Reference-Manual.dvi # to ensure bb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d doc/refman; BIBINPUTS=.: $(HEVEA) $(HEVEAOPTS) ./styles.hva ./Reference-Manual.te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/refman/cover.html: doc/common/styles/html/$(HTMLSTYLE)/cover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d -e "s/COQVERSION/$(VERSION)/g" $&lt; &gt; $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/refman/styles.hva: doc/common/styles/html/$(HTMLSTYLE)/styles.hv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INSTALLLIB) $&lt; doc/ref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EXES:= doc/refman/html/command-index.html doc/refman/html/tactic-index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INDEXES:= doc/refman/html/index.html $(INDEX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(ALLINDEXES): refman-html-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man-html-dir: doc/refman/Reference-Manual.html $(REFMANPNGFILES)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doc/refman/cover.html doc/refman/styles.hva doc/refman/index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rm -rf doc/refman/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MKDIR) doc/refman/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INSTALLLIB) $(REFMANPNGFILES) doc/refman/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d doc/refman/html; $(HACHA) -nolinks -tocbis -o toc.html ../styles.hva ../Reference-Manual.htm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INSTALLLIB) doc/refman/cover.html doc/refman/html/index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$(INSTALLLIB) doc/common/styles/html/$(HTMLSTYLE)/*.css doc/refman/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man-quick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d doc/refman;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PDFLATEX) -interaction=batchmode Reference-Manual.tex;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/tools/show_latex_messages -no-overfull Reference-Manual.log &amp;&amp;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HEVEA) $(HEVEAOPTS) ./Reference-Manual.te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dex file for Coq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(INDEXURLS): $(INDEX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t $&lt; | grep li-indexenv | grep href= | sed -e 's@.*&gt;\([^&lt;]*\)&lt;/span&gt;.*, &lt;a href="\([^"]*\)"&gt;.*@\1,\2@' &gt; $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u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/tutorial/Tutorial.v.dvi: $(DOCCOMMON) doc/tutorial/Tutorial.v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d doc/tutorial;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LATEX) -interaction=batchmode Tutorial.v;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/tools/show_latex_messages Tutorial.v.lo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/tutorial/Tutorial.v.pdf: $(DOCCOMMON) doc/tutorial/Tutorial.v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d doc/tutorial;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PDFLATEX) -interaction=batchmode Tutorial.v.tex;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/tools/show_latex_messages Tutorial.v.lo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/tutorial/Tutorial.v.html: $(DOCCOMMON) doc/tutorial/Tutorial.v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d doc/tutorial; $(HEVEA) $(HEVEAOPTS) Tutorial.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AQ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/faq/FAQ.v.dvi: doc/common/version.tex doc/common/title.tex doc/faq/FAQ.v.tex doc/faq/axioms.e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d doc/faq;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LATEX) -interaction=batchmode FAQ.v;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BIBTEX) -terse FAQ.v;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LATEX) -interaction=batchmode FAQ.v &gt; /dev/null;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LATEX) -interaction=batchmode FAQ.v &gt; /dev/null;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/tools/show_latex_messages FAQ.v.lo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/faq/FAQ.v.pdf: doc/common/version.tex doc/common/title.tex doc/faq/FAQ.v.dvi doc/faq/axioms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d doc/faq;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(PDFLATEX) -interaction=batchmode FAQ.v.tex;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/tools/show_latex_messages FAQ.v.lo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/faq/FAQ.v.html: doc/faq/FAQ.v.dvi doc/faq/axioms.png # to ensure FAQ.v.bb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d doc/faq; ($(HEVEA) $(HEVEAOPTS) FAQ.v.tex $(HEVEAFAQFILTER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/faq/html/index.html: doc/faq/FAQ.v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rm -rf doc/faq/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MKDIR) doc/faq/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INSTALLLIB) doc/faq/interval_discr.v doc/faq/axioms.png doc/faq/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INSTALLLIB) doc/faq/FAQ.v.html doc/faq/html/index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tandard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 Standard library (browsable html form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def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/stdlib/html/genindex.html: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/stdlib/html/genindex.html: | $(COQDOC) $(ALLVO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rm -rf doc/stdlib/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MKDIR) doc/stdlib/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COQDOC) -q -d doc/stdlib/html --with-header doc/common/styles/html/$(HTMLSTYLE)/header.html --with-footer doc/common/styles/html/$(HTMLSTYLE)/footer.html --multi-index --html -g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R theories Coq -R plugins Coq $(V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v doc/stdlib/html/index.html doc/stdlib/html/genindex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/stdlib/index-list.html: doc/stdlib/index-list.html.template doc/stdlib/make-library-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/doc/stdlib/make-library-index doc/stdlib/index-list.html doc/stdlib/hidden-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/stdlib/html/index.html: doc/stdlib/html/genindex.html doc/stdlib/index-list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t doc/common/styles/html/$(HTMLSTYLE)/header.html doc/stdlib/index-list.html &gt; $@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t doc/common/styles/html/$(HTMLSTYLE)/footer.html &gt;&gt; $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 Standard library (light version, full version is definitely too bi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def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/stdlib/Library.coqdoc.tex: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/stdlib/Library.coqdoc.tex: | $(COQDOC) $(THEORIESLIGHTVO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COQDOC) -q -boot --gallina --body-only --latex --stdout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R theories Coq $(THEORIESLIGHTVO:.vo=.v) &gt;&gt; $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/stdlib/Library.dvi: $(DOCCOMMON) doc/stdlib/Library.coqdoc.tex doc/stdlib/Library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d doc/stdlib;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LATEX) -interaction=batchmode Library;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LATEX) -interaction=batchmode Library &gt; /dev/null;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/tools/show_latex_messages -no-overfull Library.lo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/stdlib/Library.pdf: $(DOCCOMMON) doc/stdlib/Library.coqdoc.tex doc/stdlib/Library.dv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d doc/stdlib;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PDFLATEX) -interaction=batchmode Library;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/tools/show_latex_messages -no-overfull Library.lo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 Standard library (full version if you're crazy enouth to t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/stdlib/FullLibrary.tex: doc/stdlib/Library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d -e 's/Library.coqdoc/FullLibrary.coqdoc/g;s/\\begin{document}/\\newcommand{\\textlambda}{\\ensuremath{\\lambda}}\\newcommand{\\textPi}{\\ensuremath{\\Pi}}\\begin{document}/' $&lt; &gt; $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def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/stdlib/FullLibrary.coqdoc.tex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COQDOC) -q -boot --gallina --body-only --latex --stdout --utf8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R theories Coq -R plugins Coq $(VFILES) &gt; $@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d -i.tmp -e 's/#//g' $@ &amp;&amp; rm $@.tmp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/stdlib/FullLibrary.coqdoc.tex: $(COQDOC) $(ALLVO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COQDOC) -q -boot --gallina --body-only --latex --stdout --utf8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R theories Coq -R plugins Coq $(VFILES) &gt; $@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d -i.tmp -e 's/#//g' $@ &amp;&amp; rm $@.tmp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/stdlib/FullLibrary.dvi: $(DOCCOMMON) doc/stdlib/FullLibrary.coqdoc.tex doc/stdlib/FullLibrary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d doc/stdlib;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LATEX) -interaction=batchmode FullLibrary;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LATEX) -interaction=batchmode FullLibrary &gt; /dev/null;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/tools/show_latex_messages -no-overfull FullLibrary.lo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/stdlib/FullLibrary.pdf: $(DOCCOMMON) doc/stdlib/FullLibrary.coqdoc.tex doc/stdlib/FullLibrary.dv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d doc/stdlib;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PDFLATEX) -interaction=batchmode FullLibrary;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/tools/show_latex_messages -no-overfull FullLibrary.lo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utorial on inductiv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/RecTutorial/RecTutorial.dvi: doc/common/version.tex doc/common/title.tex doc/RecTutorial/RecTutorial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d doc/RecTutorial;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LATEX) -interaction=batchmode RecTutorial;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BIBTEX) -terse RecTutorial;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LATEX) -interaction=batchmode RecTutorial &gt; /dev/null;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LATEX) -interaction=batchmode RecTutorial &gt; /dev/null;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/tools/show_latex_messages RecTutorial.lo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/RecTutorial/RecTutorial.pdf: doc/common/version.tex doc/common/title.tex doc/RecTutorial/RecTutorial.dv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d doc/RecTutorial;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PDFLATEX) -interaction=batchmode RecTutorial.tex;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/tools/show_latex_messages RecTutorial.lo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/RecTutorial/RecTutorial.html: doc/RecTutorial/RecTutorial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d doc/RecTutorial; $(HEVEA) $(HEVEAOPTS) RecTutori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stall all document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HONY: install-doc install-doc-meta install-doc-html install-doc-printable install-doc-index-ur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-doc: install-doc-meta install-doc-html install-doc-printable install-doc-index-ur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-doc-meta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MKDIR) $(FULLDOCDI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INSTALLLIB) doc/LICENSE $(FULLDOCDIR)/LICENSE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-doc-html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MKDIR) $(addprefix $(FULLDOCDIR)/html/, refman stdlib faq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$(INSTALLLIB) doc/refman/html/* $(FULLDOCDIR)/html/refma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$(INSTALLLIB) doc/stdlib/html/* $(FULLDOCDIR)/html/stdlib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INSTALLLIB) doc/RecTutorial/RecTutorial.html $(FULLDOCDIR)/html/RecTutorial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INSTALLLIB) doc/faq/html/* $(FULLDOCDIR)/html/faq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INSTALLLIB) doc/tutorial/Tutorial.v.html $(FULLDOCDIR)/html/Tutorial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-doc-printab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MKDIR) $(FULLDOCDIR)/ps $(FULLDOCDIR)/pd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INSTALLLIB) doc/refman/Reference-Manual.pdf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c/stdlib/Library.pdf $(FULLDOCDIR)/pd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INSTALLLIB) doc/refman/Reference-Manual.ps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c/stdlib/Library.ps $(FULLDOCDIR)/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INSTALLLIB) doc/tutorial/Tutorial.v.pdf $(FULLDOCDIR)/pdf/Tutorial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INSTALLLIB) doc/RecTutorial/RecTutorial.pdf $(FULLDOCDIR)/pdf/RecTutorial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INSTALLLIB) doc/faq/FAQ.v.pdf $(FULLDOCDIR)/pdf/FAQ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INSTALLLIB) doc/tutorial/Tutorial.v.ps $(FULLDOCDIR)/ps/Tutorial.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INSTALLLIB) doc/RecTutorial/RecTutorial.ps $(FULLDOCDIR)/ps/RecTutorial.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INSTALLLIB) doc/faq/FAQ.v.ps $(FULLDOCDIR)/ps/FAQ.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-doc-index-url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MKDIR) $(FULLDATADI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INSTALLLIB) $(INDEXURLS) $(FULLDATADI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For emac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ocal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ode: 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nd: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