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3157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798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458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6321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