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588098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579105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454368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85560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