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885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0758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4667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2133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