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90520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79169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48083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48831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