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3373312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7710552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1956735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6360364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