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503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41849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961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685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