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4973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56569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71399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65054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