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774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8770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6176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5505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