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03861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62721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76386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