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59382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15356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99525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87923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50403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65562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10208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23539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32897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82596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89040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73532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10953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66759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76976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22064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55710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85908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33903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66366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93005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74026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21135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93845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91127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84226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95374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06662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06750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46286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48173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10392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4281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80830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29485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19040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31169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31249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9591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