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47681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70660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80783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44457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42511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983734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53678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42600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33253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09031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43833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55239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87794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8566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53021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20165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68208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69901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7945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54115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38372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08648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10661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43434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13768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41251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26424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36530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11576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32301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00896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59490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92863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99140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41050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24225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32479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10957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9503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