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6424090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3970282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0626054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1620703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9327982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0991338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7455787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2689825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7875186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660020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7631434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0133589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6125477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088458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5865364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5074618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2746856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2757994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6595828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2260945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3013021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4246119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9850974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4221769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2212383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2584396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0839326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6620928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587729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3086802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5391976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3776982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8519028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5164305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5772218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3904196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1758203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724796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9802117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