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0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71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92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84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96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700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5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26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26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1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07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05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8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31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