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42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264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616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499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666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607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943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678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18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731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361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367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351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447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620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449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07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