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64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97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28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005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015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668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844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35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92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11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83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54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015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