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93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8661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6416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6883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857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1225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028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9911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2705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3147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1841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7038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662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9557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7337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