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987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190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653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42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136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608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78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07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39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337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7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732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265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316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144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52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38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