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64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304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347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348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153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673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43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394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57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752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82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334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716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