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77798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59559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