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941663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343982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065765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61675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