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75232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1622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6627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47550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