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510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649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789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997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